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266644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960157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